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50/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327201/W7591220 - Est: 61 - Profundidade: 0,50 m a 1,35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2/12/2008 09:10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0/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3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9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1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9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7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7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9</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POC (EPA 8081)-{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6/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80 </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7/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7/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8/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50/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4</cp:lastModifiedBy>
  <cp:lastPrinted>2007-08-09T12:16:00Z</cp:lastPrinted>
  <dcterms:modified xsi:type="dcterms:W3CDTF">2008-12-29T19:38:00Z</dcterms:modified>
  <cp:revision>7</cp:revision>
  <dc:subject/>
  <dc:title>Resultados Analíticos TASQA</dc:title>
</cp:coreProperties>
</file>